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andom File Display v2.0            �  Frontier Enterpr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  �  Post Office Box 323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  �  Champaign, IL 61826-3233 US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4,          �    (217) 356-0277 - Vo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Enterprises.               �          356-9464 - Fa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  �          356-0278 - Data (BB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  � FIDO: Justin Kuntz @ 1:233/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  � INET: support@frontier-bbs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 $ 19.00 US  Visa/MC Accepted  �    An IBM Premier Devel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A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B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..........Contrac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DBS application displays a random ASCII/ANSI/RIP file ON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.  The random file is chosen from a standard directory m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file comes in useful for multiple opening screens, period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, and other BBS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un RND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imple setup utility will create a few control fil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specify the path in which your USERLOG.BBS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ll the program from a TBB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YPE = 200  OPTDATA = (path)\RANDFILE /Q &amp;&amp; (path)\(mask) [/W][/NK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YPE=200 OPTDATA=\TBBS\TDBS\RANDFILE /Q &amp;&amp; \TBBS\HELP\LOGON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randomly select and display any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BBS\HELP directory with the prefix LOGON and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switches can be used with randfile which are analogou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BS type 1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 Word wrap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K Do not pause af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GAL, SUPPORT, LICENSE, SOURCE, CUSTOM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A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national copyright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at the original content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Disk duplicators, CD-ROM distributors, an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perators are granted the option to charge a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roviding a copy of this software if it is underst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urchaser that the fee does not entitle them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 of this software, however, must b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, except that you may copy it onto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nd you may make archiv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aying "just like a book" Frontier Enterprises mean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,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while it is being used at another or on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by more than one user at one location.  Just as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read by two different people in two different pla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, neither can the software be use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in two different places at the same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ng Frontier Enterprises'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Board System is considered to be a single user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B: Frontier Enterprise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rticular purpose.  Information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on the part of Fronti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data or any other reason.  In no event shall Fro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s'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 the license to use this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claim.  The person using this software b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acknowledges all trademarks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  This acknowledgement includes,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' Premier Developer's As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OS/2, and PC-DOS; Microsoft's MS-Windows;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's Borland Pascal and Borland C++;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' CA-Clipper; Phillip L. Becker Limited's T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BS; Clark Development Company's PCBoard;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and QModem PRO; GalactiComm's The Major BB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phix'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d easily through a brief email or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us via e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blem can not be resolved through email or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then you can proceed to contact us 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: Because we do not believe in releasing "crippled"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our programs are fully functional.  If, however,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beyond an initial 30 day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Your contribution will help ensur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register is to call our support BBS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r send a check payable to Frontier Enterpri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sted at the beginning of this document.  Illino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s are subject to 6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order is processed you will be given a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re-configure your installation.  The key file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remove the 15 second unregister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, the key file does NOT become your prope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bligated by this license agreement to be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key file and to ensure no one else can or does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from you.  It grants only you, the original purch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as outlined above by the "just like a boo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Key files and your license to use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ansfer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in these obligations you will not be elig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or technical support and, at our discretion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legal action against you for any damages in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actions or lack thereof in the case that you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your key file from being 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he source code for this product is available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can only be used to customize a sing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software and can not under any circumstance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a similar product.  If an organization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ir own version and run it on several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s, the source code only needs to be purchased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single user license.  A license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n be purchased for the standard pri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:  We are available for custom programming work o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  We can develop OS/2, PC-DOS, or TBBS/TD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in C++, Borland Pascal, or TDBS to meet an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compilations do NOT include source code for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or changes made.  Additionally, updat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ource code will not be implemented into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versions withou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we are not interested in sugges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prove the program IN GENERAL.  Custom compi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which will benefit only you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ing the 'Registered To:' line displayed brief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loads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